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sflugstipp: Naturwildpark Gran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r Naturwildpark Granat liegt am Übergang vom Ruhrgebiet zum Münsterland, inmitten einer herrlichen Waldlandschaft, die zu erholsamen Spaziergängen einlädt. Dem Wanderer und Naturliebhaber wird hier die Gelegenheit geboten - abseits vom Trubel der Großstadt und vom alltäglichen Trott -, das Wild im großräumigen und Natur belassenen Wildpark zu beobachten und kennenzuler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Naturwildpark Granat unterscheidet sich von anderen Einrichtungen dieser Art. Hier laufen fast alle Tiere frei auf einem bergigen, reich bewaldeten Gelände von über 600.000 qm. Der Tierbestand liegt ständig bei ca. 400 - 500 Tieren. Auf Wanderwegen bis zu 2 Stunden finden Sie paradiesische Zustände wie auch vertrautes und zutrauliches Wild vor. Ein Erlebnis für jung und alt sowie für Naturfreunde und Hobbyfilmer. Besonders reizvoll ist die Abendstimmung im Naturwildpark Granat. Unvergessene Eindrücke der Ruhe, Zufriedenheit und Entspannung werden vermitt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Volieren werden Sittiche, Tauben, Fasanen und Hühner in vielen Rassen, Farben und Arten gehalten. Im Freilauf zeigen wir Pfauen, Perlhühner, Enten, Gänse usw..</w:t>
      </w:r>
    </w:p>
    <w:p>
      <w:pPr>
        <w:pStyle w:val="Normal"/>
        <w:rPr>
          <w:rFonts w:ascii="Arial" w:hAnsi="Arial" w:cs="Arial"/>
        </w:rPr>
      </w:pPr>
      <w:r>
        <w:rPr>
          <w:rFonts w:cs="Arial" w:ascii="Arial" w:hAnsi="Arial"/>
        </w:rPr>
        <w:t>In Freigehegen können Sie Kängurus, Strauße und Luchse beobachten. Im Naturwildpark Granat leben Maralhirsche, Rothirsche, Davidhirsche, Axishirsche, Sikahirsche, Barasingahirsche, Dybovskihirsche, Mufflons, Guanakos wie in freier Natur. Ein wahrhaft seltenes und beeindruckendes Erlebnis für jeden Bes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g und Alt haben hier hautnahen Kontakt mit der vielfältigen Tierwelt, die in freier Wildbahn sehr scheu und zurückgezogen le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zwischendurch können sich die Kinder auf dem Spielplatz nach Herzenslust aust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Park bietet zahlreiche Rast- und Picknickmöglichkeiten. Einen kleinen Imbiss können Sie im Park erhalten, für Ihr leibliches Wohl und leckeres Essen sorgen gerne dem Park gegenüber der Hubertushof und das Haus Granat mit ihren vorzüglichen Angebo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Internetadresse des Parks lautet www.naturwildpark.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6:11:00Z</dcterms:created>
  <dc:creator>Heinz-Wilhelm</dc:creator>
  <dc:description/>
  <cp:keywords/>
  <dc:language>en-US</dc:language>
  <cp:lastModifiedBy>Jay</cp:lastModifiedBy>
  <dcterms:modified xsi:type="dcterms:W3CDTF">2008-09-19T16:14:00Z</dcterms:modified>
  <cp:revision>4</cp:revision>
  <dc:subject/>
  <dc:title>Ausflugstipp: Naturwildpark Granat</dc:title>
</cp:coreProperties>
</file>